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4850" cy="885825"/>
                  <wp:effectExtent l="0" t="0" r="0" b="0"/>
                  <wp:docPr id="1" name="ГГГ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ГГ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 ЛОПАТИНСКОГО 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873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Лопат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0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Лопат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Cs w:val="false"/>
          <w:spacing w:val="-1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Лопатинского района Пензенской области от 15.11.2013 № 431 «</w:t>
      </w:r>
      <w:r>
        <w:rPr>
          <w:bCs w:val="false"/>
          <w:spacing w:val="-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Обеспечение общественного порядка и противодействие преступности в Лопатинском районе Пензенской области в 2014-2022 годах»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139" w:firstLine="708"/>
        <w:jc w:val="both"/>
        <w:rPr>
          <w:spacing w:val="-1"/>
          <w:sz w:val="28"/>
        </w:rPr>
      </w:pPr>
      <w:r>
        <w:rPr>
          <w:sz w:val="28"/>
          <w:szCs w:val="28"/>
        </w:rPr>
        <w:t>В связи с изменением объемов финансирования по исполнению муниципальной «Обеспечение общественного порядка и противодействие преступности в Лопатинском районе Пензенской области в 2014-2022 годах», утвержденную постановлением администрации Лопатинского района Пензенской области от 15.11.2013 № 431 (с последующими изменениями),</w:t>
      </w:r>
      <w:r>
        <w:rPr>
          <w:bCs/>
          <w:sz w:val="28"/>
          <w:szCs w:val="28"/>
        </w:rPr>
        <w:t xml:space="preserve"> в соответствии с постановлением администрации Лопатинского района Пензенской области от 18.02.2016 № 35 «Об утверждении Порядка разработки и реализации муниципальных программ Лопатинского района Пензенской области» (с последующими изменениями),</w:t>
      </w:r>
      <w:r>
        <w:rPr>
          <w:sz w:val="28"/>
          <w:szCs w:val="28"/>
        </w:rPr>
        <w:t xml:space="preserve"> руководствуясь  ст.21 Устава Лопатинского района Пензенской области (с последующими изменениями),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опатинского района Пензенской области постановляет: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 В</w:t>
      </w:r>
      <w:r>
        <w:rPr>
          <w:b w:val="false"/>
          <w:bCs w:val="false"/>
          <w:spacing w:val="-1"/>
          <w:sz w:val="28"/>
          <w:szCs w:val="28"/>
        </w:rPr>
        <w:t xml:space="preserve">нести следующие изменения в </w:t>
      </w:r>
      <w:r>
        <w:rPr>
          <w:b w:val="false"/>
          <w:sz w:val="28"/>
          <w:szCs w:val="28"/>
        </w:rPr>
        <w:t>постановление администрации Лопатинского района Пензенской области от 15.11.2013 № 431 «</w:t>
      </w:r>
      <w:r>
        <w:rPr>
          <w:b w:val="false"/>
          <w:bCs w:val="false"/>
          <w:spacing w:val="-1"/>
          <w:sz w:val="28"/>
          <w:szCs w:val="28"/>
        </w:rPr>
        <w:t xml:space="preserve">Об утверждении муниципальной программы </w:t>
      </w:r>
      <w:r>
        <w:rPr>
          <w:b w:val="false"/>
          <w:sz w:val="28"/>
          <w:szCs w:val="28"/>
        </w:rPr>
        <w:t>«Обеспечение общественного порядка и противодействие преступности в Лопатинском районе Пензенской области в 2014-2022 годах»» (с последующими изменениями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паспорте подпрограммы 3 муниципальной программы строку 8  «Объемы бюджетных ассигнований  муниципальной программы</w:t>
      </w:r>
      <w:r>
        <w:rPr/>
        <w:t>»  изложить в следующей редакции:</w:t>
      </w:r>
    </w:p>
    <w:tbl>
      <w:tblPr>
        <w:tblW w:w="975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06"/>
        <w:gridCol w:w="7344"/>
      </w:tblGrid>
      <w:tr>
        <w:trPr/>
        <w:tc>
          <w:tcPr>
            <w:tcW w:w="24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9"/>
              <w:spacing w:before="100" w:after="100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3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ит 759,1 тыс. рублей, в том числе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Лопатинского района Пензенской области – 765,1 тыс. рублей, в том числе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4 год – 85,0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5 год – 81,1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6 год – 83,0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7 год – 85,0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8 год – 85,0 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9 год – 85,0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20 год – 87,0 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-  87,0  тыс. рублей;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/>
              <w:t>2022 год-  87,0 тыс.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паспорте подпрограммы 4 муниципальной программы строку 8  «Объемы бюджетных ассигнований  муниципальной программы</w:t>
      </w:r>
      <w:r>
        <w:rPr/>
        <w:t>»  изложить в следующей редакции:</w:t>
      </w:r>
    </w:p>
    <w:tbl>
      <w:tblPr>
        <w:tblW w:w="988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04"/>
        <w:gridCol w:w="7481"/>
      </w:tblGrid>
      <w:tr>
        <w:trPr/>
        <w:tc>
          <w:tcPr>
            <w:tcW w:w="2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9"/>
              <w:spacing w:before="100" w:after="100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ит 117,8 тыс. рублей, в том числе: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>за счет средств бюджета Лопатинского района Пензенской области –  117,8  тыс. рублей, в том числе: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>2014 год – 10,0 тыс. рублей;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>2015 год – 16,2 тыс. рублей;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>2016 год – 11,2 тыс. рублей;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>2017 год – 14,4 тыс. рублей;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>2018 год – 14,4 тыс. рублей;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>2019 год – 14,4 тыс. рублей;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>2020 год – 12,4 тыс. рублей;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-  12,4 тыс. рублей;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/>
              <w:t>2022 год - 12,4 тыс. рублей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к муниципальной программе «Обеспечение общественного порядка и противодействие преступности в Лопатинском районе Пензенской области в 2014-2022 годах» изложить в следующей редакции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993" w:footer="72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Style w:val="Style10"/>
          <w:b w:val="false"/>
          <w:bCs/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еспечение общественного поряд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ротиводействие преступности в Лопатинском район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й области в 2014-2022 годах»</w:t>
      </w:r>
    </w:p>
    <w:p>
      <w:pPr>
        <w:pStyle w:val="Style32"/>
        <w:jc w:val="center"/>
        <w:rPr>
          <w:rStyle w:val="Style10"/>
          <w:rFonts w:ascii="Times New Roman" w:hAnsi="Times New Roman" w:cs="Times New Roman"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Style32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Ресурсное обеспечение реализации  муниципальной </w:t>
      </w:r>
      <w:r>
        <w:rPr>
          <w:rStyle w:val="Style10"/>
          <w:rFonts w:cs="Times New Roman" w:ascii="Times New Roman" w:hAnsi="Times New Roman"/>
          <w:bCs/>
          <w:color w:val="000000"/>
        </w:rPr>
        <w:t>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еспечение общественного поряд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тиводействие преступности в Лопатинском район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нзенской области в 2014-2022 годах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счет всех источников финансирования на 2016 - 2022 годы</w:t>
      </w:r>
    </w:p>
    <w:p>
      <w:pPr>
        <w:pStyle w:val="Normal"/>
        <w:jc w:val="center"/>
        <w:rPr>
          <w:rStyle w:val="Style10"/>
          <w:bCs/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807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3"/>
        <w:gridCol w:w="1688"/>
        <w:gridCol w:w="1843"/>
        <w:gridCol w:w="3402"/>
        <w:gridCol w:w="1044"/>
        <w:gridCol w:w="941"/>
        <w:gridCol w:w="1020"/>
        <w:gridCol w:w="783"/>
        <w:gridCol w:w="850"/>
        <w:gridCol w:w="40"/>
        <w:gridCol w:w="992"/>
        <w:gridCol w:w="115"/>
        <w:gridCol w:w="27"/>
        <w:gridCol w:w="33"/>
        <w:gridCol w:w="1386"/>
      </w:tblGrid>
      <w:tr>
        <w:trPr/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0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Лопатинского района Пензенской области</w:t>
            </w:r>
          </w:p>
        </w:tc>
      </w:tr>
      <w:tr>
        <w:trPr>
          <w:trHeight w:val="44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п/п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финансирования</w:t>
            </w:r>
          </w:p>
        </w:tc>
        <w:tc>
          <w:tcPr>
            <w:tcW w:w="7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расходов, тыс. рублей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6 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беспечение общественного поряд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ротиводействие преступности в Лопатин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нзенской области в 2014-2022 годах»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,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Лопатинского района Пензенской обла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,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ы муниципальных образований Лопатин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Style w:val="Style10"/>
                <w:b w:val="false"/>
              </w:rPr>
              <w:t>«</w:t>
            </w:r>
            <w:r>
              <w:rPr/>
              <w:t xml:space="preserve">Профилактика правонарушений и экстремисткой деятельности в Лопатинском районе Пензенской области в 2014-2022 годах» </w:t>
            </w:r>
          </w:p>
          <w:p>
            <w:pPr>
              <w:pStyle w:val="Normal"/>
              <w:rPr>
                <w:rStyle w:val="Style10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Лопатинского района Пензенской обла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ы муниципальных образований Лопатин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1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у жителей Лопатинского района Пензенской области правового сознания и вовлечение их в деятельность общественных организаций правоохранительной направленности-проведение пропагандистских мероприятий в сфере профилактики правонарушений и экстремист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</w:tr>
      <w:tr>
        <w:trPr>
          <w:trHeight w:val="54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Лопатинского района Пензенской обла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ы муниципальных образований Лопатинского района Пензенской обла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snapToGrid w:val="false"/>
              <w:ind w:left="-81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 в Лопатинском районе Пензенской области в 2014-2022 го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Лопатинского района Пензенской обла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ы муниципальных образований Лопатин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стников дорожного движения  негативного отношения к нарушениям правил дорожного движения, формирование у детей навыков безопасного поведения на дорог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11" w:firstLine="7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Лопатинского района Пензенской обла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11" w:firstLine="7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4" w:leader="none"/>
              </w:tabs>
              <w:ind w:left="-810" w:firstLine="7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ы муниципальных образований Лопатин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тинаркотическая программа Лопатинского района Пензенской области на период с 2014 по 2022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02" w:right="-67" w:firstLine="74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02" w:right="-67" w:firstLine="74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Лопатинского района Пензенской обла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  <w:tab w:val="left" w:pos="84" w:leader="none"/>
                <w:tab w:val="left" w:pos="935" w:leader="none"/>
              </w:tabs>
              <w:ind w:left="-2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  <w:tab w:val="left" w:pos="84" w:leader="none"/>
                <w:tab w:val="left" w:pos="935" w:leader="none"/>
              </w:tabs>
              <w:ind w:left="-2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1" w:firstLine="74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1" w:firstLine="74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ы муниципальных образований Лопатин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1" w:firstLine="74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1" w:firstLine="74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филактика незаконного распространения  и немедицинского потребления наркотических средств и психотропных веществ на  территории Лопатинского района Пензенской области, совершенствование лечебной и реабилитационной рабо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02" w:right="-67" w:firstLine="74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02" w:right="-67" w:firstLine="74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Лопатинского района Пензенской обла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  <w:tab w:val="left" w:pos="84" w:leader="none"/>
                <w:tab w:val="left" w:pos="935" w:leader="none"/>
              </w:tabs>
              <w:ind w:left="-2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  <w:tab w:val="left" w:pos="84" w:leader="none"/>
                <w:tab w:val="left" w:pos="935" w:leader="none"/>
              </w:tabs>
              <w:ind w:left="-2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ы муниципальных образований Лопатин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4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тикоррупционная программа Лопатинского района Пензенской области в 2014-2022 год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Лопатинского района Пензенской обла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ы муниципальных образований Лопатин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пагандистские мероприятия в сфере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Лопатинского района Пензенской обла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Cs w:val="24"/>
                <w:lang w:eastAsia="ar-S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ы муниципальных образований Лопатин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к муниципальной программе «Обеспечение общественного порядка и противодействие преступности в Лопатинском районе Пензенской области в 2014-2022 годах» изложить в следующей редакции: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Style10"/>
          <w:rFonts w:cs="Times New Roman" w:ascii="Times New Roman" w:hAnsi="Times New Roman"/>
          <w:b w:val="false"/>
          <w:bCs/>
          <w:color w:val="000000"/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еспечение общественного поряд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ротиводействие преступности в Лопатинском район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й области в 2014-2022 годах»</w:t>
      </w:r>
    </w:p>
    <w:p>
      <w:pPr>
        <w:pStyle w:val="Style32"/>
        <w:jc w:val="center"/>
        <w:rPr>
          <w:rStyle w:val="Style10"/>
          <w:rFonts w:ascii="Times New Roman" w:hAnsi="Times New Roman" w:cs="Times New Roman"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Style32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Ресурсное обеспечение реализации  муниципальной </w:t>
      </w:r>
      <w:r>
        <w:rPr>
          <w:rStyle w:val="Style10"/>
          <w:rFonts w:cs="Times New Roman" w:ascii="Times New Roman" w:hAnsi="Times New Roman"/>
          <w:bCs/>
          <w:color w:val="000000"/>
        </w:rPr>
        <w:t>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еспечение общественного поряд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тиводействие преступности в Лопатинском район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нзенской области в 2014-2022 годах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средств бюджета Лопатинского район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 и 2022 год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1437"/>
        <w:gridCol w:w="1842"/>
        <w:gridCol w:w="2126"/>
        <w:gridCol w:w="1134"/>
        <w:gridCol w:w="364"/>
        <w:gridCol w:w="628"/>
        <w:gridCol w:w="709"/>
        <w:gridCol w:w="850"/>
        <w:gridCol w:w="567"/>
        <w:gridCol w:w="851"/>
        <w:gridCol w:w="709"/>
        <w:gridCol w:w="708"/>
        <w:gridCol w:w="12"/>
        <w:gridCol w:w="618"/>
        <w:gridCol w:w="45"/>
        <w:gridCol w:w="60"/>
        <w:gridCol w:w="690"/>
        <w:gridCol w:w="105"/>
        <w:gridCol w:w="1167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11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Лопатинского района Пензенской обла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/п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классификации </w:t>
            </w:r>
            <w:hyperlink w:anchor="P8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5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Лопатинского района</w:t>
            </w:r>
          </w:p>
          <w:p>
            <w:pPr>
              <w:pStyle w:val="ConsPlusNormal1"/>
              <w:ind w:firstLine="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зенской области,</w:t>
            </w:r>
          </w:p>
          <w:p>
            <w:pPr>
              <w:pStyle w:val="ConsPlusNormal1"/>
              <w:ind w:firstLine="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СР </w:t>
            </w:r>
            <w:hyperlink w:anchor="P8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Обеспечение общественного поряд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противодействие преступности в Лопатин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ензенской области в 2014-2022 годах»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</w:tr>
      <w:tr>
        <w:trPr>
          <w:trHeight w:val="5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Style w:val="Style10"/>
                <w:b w:val="false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Профилактика правонарушений и экстремисткой деятельности в Лопатинском районе Пензенской области в 2014-2022 годах» </w:t>
            </w:r>
          </w:p>
          <w:p>
            <w:pPr>
              <w:pStyle w:val="Normal"/>
              <w:rPr>
                <w:rStyle w:val="Style10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</w:tr>
      <w:tr>
        <w:trPr>
          <w:trHeight w:val="4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Style w:val="Style10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Style w:val="Style10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16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Style w:val="Style10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 жителей Лопатинского района Пензенской области правового сознания и вовлечение их в деятельность общественных организаций правоохранительной направленности-проведение пропагандистских мероприятий в сфере профилактики правонарушений и экстремист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16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</w:tr>
      <w:tr>
        <w:trPr>
          <w:trHeight w:val="18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безопасности дорожного движения в Лопатинском районе Пензенской области в 2014-2022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016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 участников дорожного движения  негативного отношения к нарушениям правил дорожного движения, формирование у детей навыков безопасного поведения на доро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016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Антинаркотическая программа Лопатинского района Пензенской области на период с 2014 по 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16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незаконного распространения  и немедицинского потребления наркотических средств и психотропных веществ на  территории Лопатинского района Пензенской области, совершенствование лечебной и реабилитационной рабо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</w:tr>
      <w:tr>
        <w:trPr>
          <w:trHeight w:val="52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16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</w:tr>
      <w:tr>
        <w:trPr>
          <w:trHeight w:val="146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дпрограмма 4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Антикоррупционная программа Лопатинского района Пензенской области в 2014-2022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</w:tr>
      <w:tr>
        <w:trPr>
          <w:trHeight w:val="43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12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пагандистские мероприятия в сфере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4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12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401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</w:t>
            </w:r>
          </w:p>
        </w:tc>
      </w:tr>
    </w:tbl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-142" w:firstLine="4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8 к муниципальной программе «Обеспечение общественного порядка и противодействие преступности в Лопатинском районе Пензенской области в 2014-2022 годах» изложить в следующей редакции: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Style10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Приложение 8 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опатинского района Пензе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го поряд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противодействие преступности в Лопатинском районе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в 2014 –2022 годах»</w:t>
      </w:r>
    </w:p>
    <w:p>
      <w:pPr>
        <w:pStyle w:val="Normal"/>
        <w:tabs>
          <w:tab w:val="clear" w:pos="708"/>
          <w:tab w:val="center" w:pos="7426" w:leader="none"/>
          <w:tab w:val="left" w:pos="10035" w:leader="none"/>
        </w:tabs>
        <w:jc w:val="center"/>
        <w:rPr/>
      </w:pPr>
      <w:r>
        <w:rPr>
          <w:b/>
        </w:rPr>
        <w:t>«ПЕРЕЧЕНЬ ОСНОВНЫХ МЕРОПРИЯТИЙ</w:t>
      </w:r>
    </w:p>
    <w:p>
      <w:pPr>
        <w:pStyle w:val="Normal"/>
        <w:jc w:val="center"/>
        <w:rPr/>
      </w:pPr>
      <w:r>
        <w:rPr>
          <w:b/>
        </w:rPr>
        <w:t xml:space="preserve">муниципальной программы Лопатинского района Пензенской области «Обеспечение общественного поря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тиводействие преступности в Лопатинском районе Пензенской области в 2016 –2022 год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1701"/>
        <w:gridCol w:w="1134"/>
        <w:gridCol w:w="993"/>
        <w:gridCol w:w="993"/>
        <w:gridCol w:w="1133"/>
        <w:gridCol w:w="1134"/>
        <w:gridCol w:w="1134"/>
        <w:gridCol w:w="29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спол-нения (год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, тыс. руб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казатели результата мероприятия </w:t>
              <w:br/>
              <w:t>по года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жидаемый непосредственный результат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  <w:r>
              <w:rPr>
                <w:spacing w:val="-8"/>
              </w:rPr>
              <w:t>Лопатинского райо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ензен-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муници-пальных образо-ва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средств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28"/>
        <w:gridCol w:w="1622"/>
        <w:gridCol w:w="80"/>
        <w:gridCol w:w="1360"/>
        <w:gridCol w:w="10"/>
        <w:gridCol w:w="993"/>
        <w:gridCol w:w="77"/>
        <w:gridCol w:w="900"/>
        <w:gridCol w:w="16"/>
        <w:gridCol w:w="1120"/>
        <w:gridCol w:w="12"/>
        <w:gridCol w:w="1014"/>
        <w:gridCol w:w="54"/>
        <w:gridCol w:w="66"/>
        <w:gridCol w:w="1138"/>
        <w:gridCol w:w="2882"/>
        <w:gridCol w:w="56"/>
        <w:gridCol w:w="304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Подпрограмма 1 «Профилактика правонарушений и экстремистской деятельности в Лопатинском районе Пензенской области в 2014–2022 годах»</w:t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Цель подпрограммы: снижение уровня преступности в Лопатинском районе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Задача 1.1. Профилактика правонарушений и экстремистской деятельности</w:t>
            </w:r>
          </w:p>
        </w:tc>
      </w:tr>
      <w:tr>
        <w:trPr/>
        <w:tc>
          <w:tcPr>
            <w:tcW w:w="5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ое мероприятие «Формирование у жителей Лопатинского района Пензенской области правового сознания и вовлечение их в деятельность общественных объединений правоохранительной направленности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27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27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Оказание методической помощи общественным объединениям, гражданам, органам местного самоуправления муниципальных образований Лопатинского района Пензенской области </w:t>
              <w:br/>
              <w:t>в деятельности по профилактике правонарушений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эффективности работы общественных объединений и граждан по профилактике правонарушений. Ежегодно, в течение срока действия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2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ниторинг работы </w:t>
              <w:br/>
              <w:t>по ресоциализации ранее судимых лиц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spacing w:lineRule="auto" w:line="216"/>
              <w:ind w:right="-19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Управление социальной защиты населения администрации Лопатинского района </w:t>
            </w:r>
          </w:p>
          <w:p>
            <w:pPr>
              <w:pStyle w:val="Normal"/>
              <w:spacing w:lineRule="auto" w:line="216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У «Комплексный центр социального обслуживания населения Лопатинского района»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эффективности мероприятий по ресоциализации ранее судимых лиц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1.3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Проведение семинаров для руководящего состава общественных объединений, участвующих в обеспечении правопорядка и безопасности </w:t>
              <w:br/>
              <w:t>в Лопатинском районе Пензенской обла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spacing w:lineRule="auto" w:line="216"/>
              <w:ind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ение МВД России по Лопатинскому району (по согласованию)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вух  семинаров в год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1.4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Выпуск и распространение информационных буклетов, проспектов, листовок, направленных на профилактику правонарушений среди населения Лопатинского района, а также  по популяризации здорового образа жизни среди населения, подготовка памятки (информационного листа) </w:t>
              <w:br/>
              <w:t xml:space="preserve">для лиц, освобождающихся </w:t>
              <w:br/>
              <w:t>из мест лишения свобод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Пензенской области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нформирование населения. Выпуск буклето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2 видов по 100 штук 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5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спартакиады среди молодежи, участвующей в деятельности правоохранительной направленно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Пензенской области 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ртивная подготовка молодежи: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хват 20 человек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1.6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рганизация итогового торжественного мероприятия, посвященного чествованию граждан, участвующих в деятельности правоохранительной направленно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Пензенской области </w:t>
            </w:r>
          </w:p>
          <w:p>
            <w:pPr>
              <w:pStyle w:val="Normal"/>
              <w:spacing w:lineRule="auto" w:line="216"/>
              <w:ind w:right="-3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ение МВД России по Лопатинскому району (по согласованию)</w:t>
            </w:r>
          </w:p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7,5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7,5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одного мероприятия ежегодно с охват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 человек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5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88" w:leader="none"/>
              </w:tabs>
              <w:spacing w:lineRule="auto" w:line="2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  <w:t>7,5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1.8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и проведение комплекса мероприятий в учреждениях  культуры и образовательных орагнизациях по вопросам толерантного поведения среди населения Лопатинского района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ния Лопатинского района  Пензенской области (по согласованию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1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овышение толерантности среди населения Лопатинского района Пензенской области. Организация и проведе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-х мероприятий </w:t>
              <w:br/>
              <w:t>с общим охватом  200 человек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1.9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страхования народных дружинников Лопатинского района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7,4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7,4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годное страхование народных дружинников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4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4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адача 1.2. Социальная реабилитация лиц, отбывших наказание в виде лишения свободы, и лиц, осужденных без изоляции от общества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2.1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ганизация оказания консультативной помощи лицам, отбывшим наказание </w:t>
              <w:br/>
              <w:t xml:space="preserve">в виде лишения свободы, и лицам, осужденным без изоляции от общества </w:t>
              <w:br/>
              <w:t>(по обращениям в органы и учреждения социальной защиты населения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социальной защиты населения администрации Лопатинского района;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БУ «Комплексный центр социального обслуживания населения Лопатинского района»</w:t>
            </w:r>
            <w:r>
              <w:rPr/>
              <w:t xml:space="preserve"> Лопатинское отделение ГКУ «Центр занятости населения Камешкирского района Пензенской области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едоставление консультативной помощи 100% лиц, отбывшим наказание в виде лишения свободы, и лиц, осужденных </w:t>
              <w:br/>
              <w:t xml:space="preserve">без изоляции </w:t>
              <w:br/>
              <w:t xml:space="preserve">от общества, обратившихся </w:t>
              <w:br/>
              <w:t>в учреждения социального обслуживания населения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7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2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ение учета лиц, отбывших наказание в виде лишения свободы, и лиц, осужденных без изоляции от общества, которым оказана социальная помощь учреждениями социального обслуживания населения Пензенской обла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правление социальной защиты населения администрации Лопатин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У «Комплексный центр социального обслуживания населения Лопатинского района»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ежеквартально мониторинга оказания социальной помощи лицам, отбывшим наказание в виде лишения свободы, и лицам, осужденным без изоляции </w:t>
              <w:br/>
              <w:t>от обще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2.3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уществление мероприятий, способствующих занятости лиц, отбывших наказание в виде лишения свободы:- проведение психологической поддержки; </w:t>
              <w:br/>
              <w:t>- прохождение профессионального обучения и получение дополнительного профессионального образовани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действие в поиске подходящей работы, временной занятости, в том числе участие в общественных работах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социальной защиты населения администрации Лопатинского района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МБУ «Комплексный центр социального обслуживания населения Лопатинского района» </w:t>
            </w:r>
            <w:r>
              <w:rPr>
                <w:sz w:val="22"/>
                <w:szCs w:val="22"/>
              </w:rPr>
              <w:t>Лопатинское отделение ГКУ «Центр занятости населения Камешкирского района Пензенской области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устройство 30% от общего количества обратившихся в органы службы занятости лиц, отбывших наказание в виде лишения свободы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6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адача 1.3. Профилактика террористической деятельности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1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Изучение причин и условий, способствующих совершению террористических и экстремистских акций </w:t>
              <w:br/>
              <w:t>на территории Лопатинского района</w:t>
              <w:br/>
              <w:t>Пензенской обла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  Пензенской облас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ставление ежегодных отчетов </w:t>
              <w:br/>
              <w:t>в антитеррористическую комиссию Пензенской области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2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Мониторинг антитеррористической ситуации </w:t>
              <w:br/>
              <w:t>в Лопатинском районе Пензенской обла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  Пензенской облас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ведение ежедневного мониторинга преступлений, совершаемых на территории Лопатинского района Пензенской области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3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вышение уровня антитеррористической защищенности учреждений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Лопатинского района </w:t>
              <w:br/>
              <w:t>Пензенской обла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ния Лопатинского района Пензен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Обеспечение анти-террористической защищенности объектов </w:t>
              <w:br/>
              <w:t xml:space="preserve">в соответствии </w:t>
              <w:br/>
              <w:t>с рекомендациями антитеррористической комиссии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4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нформирование населения  Лопатинского района Пензенской области о мерах по противодействию терроризму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  Пензенской облас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готовка и изготовление печатных материалов антитеррористической направл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5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ведение консультаций, практических занятий, семинаров с главами администраций сельсоветов, руководителями учреждений, организаций, предприятий  по вопросам организации и проведения профилактической антитеррористической работы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  Пензенской облас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овышение практических знаний глав администраций сельсоветов, руководителей учреждений, организаций, предприятий  по вопросам организации и проведения профилактической антитеррористической работы (ежеквартально)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Задача 1.4. </w:t>
            </w:r>
            <w:r>
              <w:rPr>
                <w:sz w:val="24"/>
                <w:szCs w:val="24"/>
              </w:rPr>
              <w:t>Работа с несовершеннолетними, состоящими на различных видах учета, совершившими правонарушения, а также  несовершеннолетними, находящимися в социально опасном положении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4.1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комиссионных  обследований условий жизни несовершеннолетних граждан и их семей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ступившей информации о жестоком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и с несовершеннолетними,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хождении в социально опасном положен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КЦСОН Лопатинского района</w:t>
            </w:r>
          </w:p>
          <w:p>
            <w:pPr>
              <w:pStyle w:val="Normal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дел образования Лопатинского района Управление социальной защиты населения администрации Лопатинского района </w:t>
            </w:r>
          </w:p>
          <w:p>
            <w:pPr>
              <w:pStyle w:val="Normal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ДН и ЗП администрации Лопатинского район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100% обследования семей по поступившей информации о жестоком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и с несовершеннолетними,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о нахождении их в социально опасном положен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4.2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сихологических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й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 и родителей, оказание социально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сихологической помощи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м и их семьям в решении их личных и социальных пробле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сихолог БППК Лопатинского района  (по согласованию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роведение </w:t>
            </w:r>
            <w:r>
              <w:rPr>
                <w:sz w:val="22"/>
                <w:szCs w:val="22"/>
              </w:rPr>
              <w:t xml:space="preserve">психологических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й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ля детей и родителей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4.3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ческих мероприятий с 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несовершеннолетними группы социального рис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КЦСОН Лопат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Отдел образования Лопатинского района Психолог БППК Лопатинского района  (по согласованию) Управление социальной защиты населения администрации Лопатин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ДН и ЗП администрации Лопатинского район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хват профилактическими мероприятиями всех детей группы социального рис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4.4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жведомственных профилактически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й: «Каждого ребенка за парту», «Ты и твое право» (направленное на содействие занятости несовершеннолетн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, состоящих на профилактическ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те); профилактические, психологическ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нги, тренинги по здоровому образ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зни для подростков, состоящих на учете (направленное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 подростков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я негатив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я наркогенной среды и повышение мотивации к ведению здорового образа жизн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КЦСОН Лопатинского района</w:t>
            </w:r>
          </w:p>
          <w:p>
            <w:pPr>
              <w:pStyle w:val="Normal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дел образования Лопатинского района Управление социальной защиты населения администрации Лопатинского района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сихолог БППК Лопатинского района  (по согласованию)</w:t>
            </w:r>
          </w:p>
          <w:p>
            <w:pPr>
              <w:pStyle w:val="Normal"/>
              <w:ind w:right="-3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ДН и ЗП администрации Лопатинского район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хват профилактическими мероприятиями всех детей группы социального рис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4.5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олонтерского движения,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циальной активности детей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молодеж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  Пензенской области </w:t>
            </w:r>
          </w:p>
          <w:p>
            <w:pPr>
              <w:pStyle w:val="Normal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дел образования Лопатинского района отдел по культуре, реализации молодежной политики, физкультуре и спорту администрации Лопатинского района </w:t>
            </w:r>
          </w:p>
          <w:p>
            <w:pPr>
              <w:pStyle w:val="Normal"/>
              <w:ind w:right="-2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количества граждан, участвующих в волонтерском движении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5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5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5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5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5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5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5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по подпрограмме 1: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27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27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Подпрограмма 2 «Повышение безопасности дорожного движения в Лопатинском районе Пензенской области в 2014–2022 годах»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Цель подпрограммы: повышение безопасности дорожного движения  в Лопатинском районе Пензенской области, уменьшение тяжести последствий дорожно-транспортных происшествий</w:t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адача 2.1. Развитие системы предупреждения опасного поведения участников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сновное мероприятие «Формирование у  участников дорожного движения  негативного отношения к нарушениям правил дорожного движения, формирование у детей навыков безопасного поведения на дорогах»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97,6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97,6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7,6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7,6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2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.1.1.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безопасного поведения участников дорожного движения, информирование о правовых вопросах организации дорожного движ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21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  Пензенской области район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ИБДД Отделения МВД России по Лопатинскому району (по согласованию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убликация в печатных средствах массовой инфор-мации Лопатинского района Пензенской области материалов, касающихся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разъяснения законодательства в сфере обеспечения безопасности дорожного движения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авового воспитания участников дорожного движения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информирования населения о реальном состоянии обеспечения безопасности дорожного движения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ведение районных мероприятий с несовершеннолетними (конкурсы, фестивали отрядов юных инспекторов движения «Безопасное колесо»,  конкурсы образовательных организаций по профилактике детского дорожно-транспортного травматизма) по профилактике детского дорожно-транспортного травматизма и обучению безопасному участию в дорожном движен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ния Лопатинского района Пензенской области (по согласованию)</w:t>
            </w:r>
          </w:p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7,6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7,6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Проведение </w:t>
              <w:br/>
              <w:t>2 мероприятий в год (конкурсы, фестива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6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6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0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.1.3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Издание и распространение  буклетов, листовок по безопасному участию детей в дорожном движени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ind w:left="-117"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дел образования Лопатинского района Пензенской области (по согласованию)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дание 2 видов по 100 шт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по подпрограмме 2: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97,6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97,6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,6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,6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одпрограмма 3. «Антинаркотическая программа Лопатинского района Пензенской области на период с 2014 по 2022 годы»</w:t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Цель подпрограммы: снижение масштабов незаконного распространения и немедицинского потребления наркотиков в Лопатинском районе Пензенской области.</w:t>
            </w:r>
          </w:p>
        </w:tc>
      </w:tr>
      <w:tr>
        <w:trPr>
          <w:trHeight w:val="465" w:hRule="atLeast"/>
        </w:trPr>
        <w:tc>
          <w:tcPr>
            <w:tcW w:w="5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сновное мероприятие «Профилактика незаконного распространения и немедицинского потребления наркотических средств и психотропных веществ на территории Лопатинского района Пензенской области, совершенствование лечебной и реабилитационной работы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5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599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3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7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7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87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мониторинга наркоситуации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  <w:r>
              <w:rPr>
                <w:bCs/>
                <w:sz w:val="22"/>
                <w:szCs w:val="22"/>
                <w:lang w:eastAsia="en-US"/>
              </w:rPr>
              <w:t xml:space="preserve">Лопатинском районе </w:t>
            </w:r>
            <w:r>
              <w:rPr>
                <w:sz w:val="22"/>
                <w:szCs w:val="22"/>
                <w:lang w:eastAsia="en-US"/>
              </w:rPr>
              <w:t>Пензенской обла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21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  Пензенской облас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годный анализ наркоситуации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ение детей и семей, находящихся в социально опасном положении, постановка их на учет и ведение базы ДЕСОП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5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Пензенской области Управление социальной защиты населения администрации Лопатинского района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У «Комплексный центр социального обслуживания населения Лопатинского района»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ение ежемесячного мониторинга детей и семей, находящихся в социально опасном положении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3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обследования вновь выявленных семей (граждан), имеющих в своем составе наркозависимых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5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Пензенской области Управление социальной защиты населения администрации Лопатинского района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У «Комплексный центр социального обслуживания населения Лопатинского района»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ка индивидуальных программ реабилитации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9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4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мероприятий антинаркотической направленности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5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правление социальной защиты населения администрации Лопатинского района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Комплексный центр социального обслуживания населения Лопатинского района»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дел образования Лопатинского района Пензенской области (по согласованию)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: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й ежеквартально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4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5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патронажа семей с несовершеннолетними детьми, в составе которых имеются лица, употребляющие наркотики и психоактивные вещества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5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Пензенской области Управление социальной защиты населения администрации Лопатинского района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У «Комплексный центр социального обслуживания населения Лопатинского района»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ановка на социальный патронаж 100% семей из числа выявленных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6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мониторинга оказания социальной помощи и содействия в трудовой занятости наркозависимым, обратившимся (выявленным) в органы и учреждения системы социальной защиты и занятости населе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5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 (управление социальной защиты населения)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Комплексный центр социального обслуживания населения Лопатинского района»</w:t>
            </w:r>
          </w:p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ское отделение ГКУ «Центр занятости населения Камешкирского района Пензенской области» (по согласованию)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казание социальной помощи </w:t>
              <w:br/>
              <w:t>100% обратившимся в учреждения социального обслуживания населения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7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рганизация лечения наркологических больных, в том числе лиц, освободившихся из мест лишения  свободы и лиц, осужденных без изоляции от общества, психотерапевтическими методами (в том числе кодирование по методу Довженко А.Р., двойным биологическим кодированием, другими химическими методами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6" w:right="-20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spacing w:lineRule="auto" w:line="232"/>
              <w:ind w:right="-20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БУЗ «Лопатинская УБ» (по согласованию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1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1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лечения наркологических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льных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 человек</w:t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 человек</w:t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4 человек</w:t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 человек</w:t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 человек</w:t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8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WWAbsatzStandardschriftar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дицинского освидетельствования на состояние опьянения и фактов употребления наркотических и психоактивных веществ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следования наркозависимых на вирусные гепатиты В, С,  поверка приборов для проведения экспертиз по выявлению лиц, находящихся в состоянии опьяне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З «Лопатинская УБ» (по согласованию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оведение исследований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. Поверка приборов для проведения экспертиз 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9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  <w:lang w:eastAsia="en-US"/>
              </w:rPr>
              <w:t xml:space="preserve">Организация проведения дополнительных антинаркотических профилактических занятий </w:t>
              <w:br/>
              <w:t>с обучающимися группы риска общеобразовательных организаций, в том числе состоящими на разных  видах учета,  доведение информации до обучающихся о вреде запрещенных к обороту и  употреблению наркотических веществ, а также их аналогов, в том числе курительных смесей и иных смесей, не отвечающих требованиям безопасности жизни и здоровья граждан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ния Лопатинского района Пензен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БУЗ «Лопатинская УБ» (по согласованию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Обеспечение участия в мероприятии  </w:t>
              <w:br/>
              <w:t>100% обучающихся 1 занятие в месяц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89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10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Реализация комплекса мер, направленных на раннее выявление незаконного потребления наркотических средств и психотропных веществ (социально-психологическое тестирование и профилактические медицинские осмотры  обучающихся в образовательных организациях, осуществ-ляющих образовательную деятельность на территории Лопатинского района Пензенской области, согласно Федеральному закону </w:t>
              <w:br/>
              <w:t xml:space="preserve">от 08.01.1998 № 3-ФЗ </w:t>
              <w:br/>
              <w:t xml:space="preserve">«О наркотических средствах и психотропных веществах» </w:t>
              <w:br/>
              <w:t>(с последующими изменениями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ния Лопатинского района Пензен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БУЗ «Лопатинская УБ» (по согласованию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 охват образовательных организаций, осуществляющих образовательную деятельность на территории Пензенской области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2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11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образовательно-воспитательных мероприятий антинаркотической направленности, спортивных соревнований по пропаганде здорового образа жизни, семейного конкурса «Здоровый мир глазами детей», библиотечного марафона «Скажи жизни «Да!», акций для молодежи: «Молодежь </w:t>
              <w:br/>
              <w:t xml:space="preserve">за жизнь без наркотиков», «Против курения – </w:t>
              <w:br/>
              <w:t>всем миром», районного конкурса «Наш класс-свободный от вредных привычек», мероприятия, посвященные Международному дню борьбы с наркоманией и наркобизнесом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,</w:t>
            </w:r>
          </w:p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ния Лопатинского района Пензенской области (по согласованию)</w:t>
            </w:r>
          </w:p>
          <w:p>
            <w:pPr>
              <w:pStyle w:val="Normal"/>
              <w:ind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БУЗ «Лопатинская УБ» (по согласованию)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2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24,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Общий охват участников мероприятий из числа детей, подростков  и молодежи </w:t>
              <w:br/>
              <w:t>70 % ежегодно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12.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выпуск газеты "Спасибо – нет!", посвященного вопросам профилактики наркомании и пропаганде здорового образа жизни, разработка и издание буклетов, листовок, памяток по профилактике употребления наркотических веществ, приобретение баннеров антинаркотической направленности  и по здоровому образу жизн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  <w:r>
              <w:rPr/>
              <w:t xml:space="preserve"> </w:t>
            </w:r>
          </w:p>
          <w:p>
            <w:pPr>
              <w:pStyle w:val="Normal"/>
              <w:ind w:right="-206" w:hanging="0"/>
              <w:rPr/>
            </w:pPr>
            <w:r>
              <w:rPr/>
              <w:t>ГБУЗ «Лопатинская УБ» (по согласованию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квартально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13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ганизация и проведение родительского всеобуча по проблемам антинаркотической направленности и доведение информации до обучающихся о вреде запрещенных </w:t>
              <w:br/>
              <w:t xml:space="preserve">к обороту и употреблению наркотических веществ, </w:t>
              <w:br/>
              <w:t>а также их аналогов, в том числе курительных смесей и иных смесей, не отвечающих требованиям безопасности жизни и здоровья граждан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ния Лопатинского района Пензенской области (по согласованию)</w:t>
            </w:r>
          </w:p>
          <w:p>
            <w:pPr>
              <w:pStyle w:val="Normal"/>
              <w:ind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БУЗ «Лопатинская УБ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в каждой образовательной организаций двух занятий с родителями по проблемам антинаркотической направленно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2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4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ганизация и проведение профилактической работы (беседы, лекции, наглядные агитации, консультации специалистов) </w:t>
              <w:br/>
              <w:t xml:space="preserve">на предприятиях и организациях различных форм собственности </w:t>
              <w:br/>
              <w:t>Пензенской обла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БУЗ «Лопатинская УБ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раз в квартал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1.15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совместных рейдовых мероприятий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соответствии с утвержденным графиком, 1 раз </w:t>
              <w:br/>
              <w:t>в квартал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по подпрограмме 3: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9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99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3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8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87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8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87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8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Подпрограмма 4. «Антикоррупционная программа Пензенской области в 2014–2022 годах»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Цель подпрограммы: Выявление и устранение причин возникновения коррупции во всех сферах деятельности общества, </w:t>
              <w:br/>
              <w:t>создание условий, препятствующих коррупции</w:t>
            </w:r>
          </w:p>
        </w:tc>
      </w:tr>
      <w:tr>
        <w:trPr>
          <w:trHeight w:val="435" w:hRule="atLeast"/>
        </w:trPr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адача 4.1. Предупреждение коррупционных правонарушений  и формирование нетерпимого отношения к проявлениям корруп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сновное мероприятие «Пропагандистские мероприятия в сфере противодействия коррупции»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97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16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2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2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  <w:t>12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.1.1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рганизация и проведение заседаний «круглых столов»  по вопросам противодействия коррупции с участием руководителей органов местного самоуправления Лопатинского района Пензенской области, институтов гражданского обще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20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ind w:right="-20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ка эффективных мер по предупреждению коррупционных правонарушений, обобщение и распространение позитивного антикоррупционного опыта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.1.2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бликация в печатных средствах массовой информации материалов по вопросам противодействия корруп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9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Ежеквартально 1 материал  по вопросам противодействия коррупции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.1.3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институтов гражданского общества к антикоррупционной деятельност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эффективности координации антикоррупционной политики с институтами гражданского общества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адача 4.2. Совершенствование деятельности по размещению государственных заказов и распоряжению собственностью Пензенской области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1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ализация положений Федерального закона </w:t>
              <w:br/>
              <w:t xml:space="preserve">от 05.04.2013 № 44-ФЗ </w:t>
              <w:br/>
              <w:t xml:space="preserve">«О контрактной системе в сфере закупок товаров, работ, услуг для обеспечения государственных и муниципальных нужд» </w:t>
              <w:br/>
              <w:t>(с последующими изменениями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9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крепление финансовой дисциплины 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2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экспертизы документов государственных заказчиков, связанных </w:t>
              <w:br/>
              <w:t>с размещением государственных закупок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2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Пензенской области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ение и исключение в документах государственных заказчиков, связанных с размещением государственных закупок, коррупциогенных факторов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3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уществление проверок эффективного использования имущества, находящегося </w:t>
              <w:br/>
              <w:t xml:space="preserve">в собственности </w:t>
              <w:br/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Пензенской области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сключение возможности совершения противоправных действий в сфере владения, пользо-вания, распоряжения имуществом  Лопатинского района Пензенской области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адача 4.3. 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3.1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ведение проверок по фактам несоблюдения муниципальными служащими Лопатинского района Пензенской области, а также лицами, замещающими муниципальные должности Лопатинского района Пензенской области, ограничений, запретов и неисполнения ими обязанностей, установленных в целях противодействия коррупци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ение случаев коррупционных проявлений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2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3.2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работы по выявлению и предотвращению случаев возникновения конфликта интересов, одной из сторон которого являются лица, замещающие должности муниципальной службы  Лопатинского района Пензенской области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ение и предотвращение случаев возникновения конфликта интересов, принятие предусмотренных законодательством мер по выявлению, предотвращению и урегулированию случаев конфликта интересов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3.4.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пропагандистских мероприятий в сфере противодействия коррупции- правовое просвещение муниципальных служащих Лопатинского района Пензенской области по вопросам соблюдения законодательства в сфере противодействия коррупции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обретение баннеров антикоррупционной направленно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9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Лопатинского района Пензенской облас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5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5,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овышение антикоррупционной грамотности муниципальных служащих Лопатинского района  Пензенской области. Проведение: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4 семинаров-тренингов с муниципальными служащими,  в должностные обязанности которых входит участие в противодействии коррупци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зготовление баннеров </w:t>
            </w:r>
            <w:r>
              <w:rPr>
                <w:sz w:val="22"/>
                <w:szCs w:val="22"/>
              </w:rPr>
              <w:t>антикоррупционной направленности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3.5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ение взаимодействия с правоохранительными органам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ными муниципальными органами по проверке лиц, претендующих на замещение должностей муниципальной службы Лопатинского района Пензенской обла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Пензенской области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едопущение нарушений ограничений и запретов, связанных с поступлением на муниципальную службу Лопатинского района Пензенской области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0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3.6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готовление и распространение специализированной печатной и агитационной продукции по вопросам соблюдения законодательства в сфере противодействия коррупци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Лопатинского района Пензенской области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Информационные и агитационные материалы для муниципальных  служащ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по подпрограмме 4: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1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1,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Итого по программе: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66,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66,2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39,8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39,8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tyle10"/>
          <w:bCs/>
        </w:rPr>
        <w:t>».</w:t>
      </w:r>
    </w:p>
    <w:p>
      <w:pPr>
        <w:pStyle w:val="Style32"/>
        <w:jc w:val="center"/>
        <w:rPr>
          <w:rStyle w:val="Style10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Style3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right"/>
        <w:rPr>
          <w:rStyle w:val="Style10"/>
          <w:bCs/>
          <w:sz w:val="24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-142" w:firstLine="426"/>
        <w:jc w:val="right"/>
        <w:rPr>
          <w:rStyle w:val="Style10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-142" w:firstLine="4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-142" w:firstLine="4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-142" w:firstLine="4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-142" w:firstLine="4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-142" w:firstLine="4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-142" w:firstLine="4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Лопатинского района Пензенской области О.Н. Лапшин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информационном бюллетене Лопатинского района Пензенской области «Вестник Лопатинского района».</w:t>
      </w:r>
    </w:p>
    <w:p>
      <w:pPr>
        <w:pStyle w:val="Normal"/>
        <w:ind w:right="-31" w:firstLine="720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 дня его официального опубликования.</w:t>
      </w:r>
    </w:p>
    <w:p>
      <w:pPr>
        <w:pStyle w:val="Normal"/>
        <w:ind w:right="-31" w:firstLine="72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360" w:right="-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</w:t>
      </w:r>
      <w:r>
        <w:rPr>
          <w:sz w:val="28"/>
          <w:szCs w:val="28"/>
          <w:lang w:eastAsia="en-US"/>
        </w:rPr>
        <w:t xml:space="preserve">лава  администраци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Лопатинского района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Пензенской области                                                                     Р.Р. Алтынбаев 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92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3779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77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7pt;height:11.55pt;mso-wrap-distance-left:0pt;mso-wrap-distance-right:0pt;mso-wrap-distance-top:0pt;mso-wrap-distance-bottom:0pt;margin-top:0.05pt;mso-position-vertical-relative:text;margin-left:2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3779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77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7pt;height:11.55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51">
    <w:name w:val="Основной шрифт абзаца5"/>
    <w:qFormat/>
    <w:rPr>
      <w:sz w:val="20"/>
    </w:rPr>
  </w:style>
  <w:style w:type="character" w:styleId="21">
    <w:name w:val="Верхний колонтитул Знак2"/>
    <w:qFormat/>
    <w:rPr>
      <w:lang w:val="ru-RU" w:bidi="ar-SA"/>
    </w:rPr>
  </w:style>
  <w:style w:type="character" w:styleId="11">
    <w:name w:val="Основной текст с отступом Знак1"/>
    <w:basedOn w:val="Style9"/>
    <w:qFormat/>
    <w:rPr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InternetLink">
    <w:name w:val="Hyperlink"/>
    <w:basedOn w:val="12"/>
    <w:rPr>
      <w:color w:val="0000FF"/>
      <w:u w:val="single"/>
    </w:rPr>
  </w:style>
  <w:style w:type="character" w:styleId="PageNumber">
    <w:name w:val="Page Number"/>
    <w:basedOn w:val="12"/>
    <w:rPr/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cs="Times New Roman"/>
      <w:color w:val="008000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3">
    <w:name w:val="Текст сноски Знак1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23">
    <w:name w:val=" Знак2 Знак"/>
    <w:qFormat/>
    <w:rPr>
      <w:sz w:val="24"/>
      <w:lang w:val="ru-RU" w:bidi="ar-SA"/>
    </w:rPr>
  </w:style>
  <w:style w:type="character" w:styleId="14">
    <w:name w:val=" Знак1 Знак"/>
    <w:qFormat/>
    <w:rPr>
      <w:b/>
      <w:bCs/>
      <w:i/>
      <w:iCs/>
      <w:sz w:val="26"/>
      <w:szCs w:val="2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HeaderChar">
    <w:name w:val="Header Char"/>
    <w:basedOn w:val="Style9"/>
    <w:qFormat/>
    <w:rPr>
      <w:lang w:val="ru-RU" w:bidi="ar-SA"/>
    </w:rPr>
  </w:style>
  <w:style w:type="character" w:styleId="FooterChar">
    <w:name w:val="Footer Char"/>
    <w:basedOn w:val="Style9"/>
    <w:qFormat/>
    <w:rPr>
      <w:lang w:val="ru-RU" w:bidi="ar-SA"/>
    </w:rPr>
  </w:style>
  <w:style w:type="character" w:styleId="HTML">
    <w:name w:val="Акроним HTML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 Знак Знак6 Знак Знак Знак Знак Знак Знак"/>
    <w:basedOn w:val="Normal"/>
    <w:qFormat/>
    <w:pPr>
      <w:widowControl/>
      <w:spacing w:lineRule="exact" w:line="240" w:before="0" w:after="160"/>
      <w:jc w:val="center"/>
    </w:pPr>
    <w:rPr>
      <w:rFonts w:eastAsia="SimSun;宋体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142" w:leader="none"/>
      </w:tabs>
      <w:suppressAutoHyphens w:val="true"/>
      <w:ind w:firstLine="709"/>
      <w:jc w:val="both"/>
    </w:pPr>
    <w:rPr>
      <w:sz w:val="28"/>
    </w:rPr>
  </w:style>
  <w:style w:type="paragraph" w:styleId="Style15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24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5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widowControl/>
      <w:suppressAutoHyphens w:val="true"/>
      <w:spacing w:lineRule="exact" w:line="240" w:before="0" w:after="160"/>
    </w:pPr>
    <w:rPr>
      <w:rFonts w:ascii="Arial" w:hAnsi="Arial" w:cs="Arial"/>
      <w:lang w:val="fr-F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tyle20">
    <w:name w:val="Знак Знак Знак Знак"/>
    <w:basedOn w:val="Normal"/>
    <w:qFormat/>
    <w:pPr>
      <w:suppressAutoHyphens w:val="true"/>
      <w:spacing w:lineRule="exact" w:line="240" w:before="0" w:after="160"/>
      <w:jc w:val="right"/>
    </w:pPr>
    <w:rPr>
      <w:lang w:val="en-GB"/>
    </w:rPr>
  </w:style>
  <w:style w:type="paragraph" w:styleId="Style21">
    <w:name w:val="Информация об изменениях документа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19"/>
    <w:qFormat/>
    <w:pPr>
      <w:jc w:val="center"/>
    </w:pPr>
    <w:rPr>
      <w:b/>
      <w:bCs/>
    </w:rPr>
  </w:style>
  <w:style w:type="paragraph" w:styleId="41">
    <w:name w:val="Название4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5">
    <w:name w:val="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</w:pPr>
    <w:rPr>
      <w:sz w:val="24"/>
      <w:szCs w:val="24"/>
      <w:lang w:val="en-US" w:eastAsia="en-US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Style27">
    <w:name w:val="Красная строка"/>
    <w:basedOn w:val="TextBody"/>
    <w:qFormat/>
    <w:pPr>
      <w:suppressAutoHyphens w:val="false"/>
      <w:ind w:firstLine="210"/>
    </w:pPr>
    <w:rPr/>
  </w:style>
  <w:style w:type="paragraph" w:styleId="27">
    <w:name w:val="Красная строка 2"/>
    <w:basedOn w:val="TextBodyIndent"/>
    <w:qFormat/>
    <w:pPr>
      <w:widowControl w:val="false"/>
      <w:suppressAutoHyphens w:val="false"/>
      <w:spacing w:before="0" w:after="120"/>
      <w:ind w:left="283" w:firstLine="210"/>
      <w:jc w:val="left"/>
    </w:pPr>
    <w:rPr>
      <w:sz w:val="20"/>
    </w:rPr>
  </w:style>
  <w:style w:type="paragraph" w:styleId="Footnote">
    <w:name w:val="Footnote Text"/>
    <w:basedOn w:val="Normal"/>
    <w:pPr>
      <w:widowControl/>
    </w:pPr>
    <w:rPr/>
  </w:style>
  <w:style w:type="paragraph" w:styleId="141">
    <w:name w:val="Обычный + 14 пт"/>
    <w:basedOn w:val="TextBodyIndent"/>
    <w:qFormat/>
    <w:pPr>
      <w:suppressAutoHyphens w:val="false"/>
      <w:ind w:firstLine="601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kern w:val="2"/>
      <w:sz w:val="28"/>
    </w:rPr>
  </w:style>
  <w:style w:type="paragraph" w:styleId="Style28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30">
    <w:name w:val="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31">
    <w:name w:val="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b/>
      <w:sz w:val="16"/>
      <w:szCs w:val="16"/>
    </w:rPr>
  </w:style>
  <w:style w:type="paragraph" w:styleId="Style3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5">
    <w:name w:val="раздилитель сноски"/>
    <w:basedOn w:val="Normal"/>
    <w:next w:val="Footnote"/>
    <w:qFormat/>
    <w:pPr>
      <w:widowControl/>
      <w:spacing w:before="0" w:after="120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7">
    <w:name w:val=" Знак Знак Знак Знак 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0:00Z</dcterms:created>
  <dc:creator>Cherepkova</dc:creator>
  <dc:description/>
  <dc:language>en-US</dc:language>
  <cp:lastModifiedBy>Специалист</cp:lastModifiedBy>
  <cp:lastPrinted>2019-06-25T11:25:00Z</cp:lastPrinted>
  <dcterms:modified xsi:type="dcterms:W3CDTF">2020-11-02T08:40:00Z</dcterms:modified>
  <cp:revision>2</cp:revision>
  <dc:subject/>
  <dc:title/>
</cp:coreProperties>
</file>